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4513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8.12.2020                                                       № 120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8.12.2019 № 135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1077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 w:val="28"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 w:val="28"/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8.12.2020 № 197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18.12.2019 № 135 «Об утверждении производственных программ МУП «Ахтубинск - Водоканал» (ОГРН 1113022000574) в сфере холодного, горячего водоснабжения и водоотведения» следующие изменения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1. В производственной программе МУП «Ахтубинск - Водоканал» (ОГРН 1113022000574) в сфере холодного водоснабжения (питьевая вода) на 2020-2024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81882,15» заменить цифрами «82934,53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2,54» заменить цифрами «103,86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2. В производственной программе МУП «Ахтубинск - Водоканал» (ОГРН 1113022000574) в сфере холодного водоснабжения (техническая вода) на 2020-2024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035,07» заменить цифрами «1025,02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3,95» заменить цифрами «102,94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роизводственной программе МУП «Ахтубинск - Водоканал» (ОГРН 1113022000574) в сфере водоотведения на 2020-2024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47276,31» заменить цифрами «46461,05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6,59» заменить цифрами «104,75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8.12.2020 № 197 в МУП «Ахтубинск - Водоканал» (ОГРН 1113022000574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8.12.2020 № 197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8.12.2020 № 197 </w:t>
      </w:r>
      <w:r>
        <w:rPr>
          <w:szCs w:val="28"/>
        </w:rPr>
        <w:t xml:space="preserve"> </w:t>
      </w:r>
      <w:r>
        <w:rPr>
          <w:sz w:val="28"/>
          <w:szCs w:val="28"/>
        </w:rPr>
        <w:t>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уководите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                             О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тепанищева</w:t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Сафонова Елена Станиславовна</cp:lastModifiedBy>
  <cp:lastPrinted>2020-10-19T09:56:00Z</cp:lastPrinted>
  <dcterms:modified xsi:type="dcterms:W3CDTF">2020-12-21T06:02:00Z</dcterms:modified>
  <cp:revision>176</cp:revision>
  <dc:subject/>
  <dc:title>проект</dc:title>
</cp:coreProperties>
</file>